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86651100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69827303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